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ART TWO: TONE WORDS REFERENCE </w:t>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Tone is the writer's attitude toward the material and/or readers; and the feeling or attitude a literary work evokes. A tone is created through the writer’s word choices, sentence structures, juxtapositions, and persuasive techniques, among oth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trategies. </w:t>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Tone should not be confused with mood, which is: </w:t>
      </w:r>
    </w:p>
    <w:p>
      <w:pPr>
        <w:pStyle w:val="Normal"/>
        <w:autoSpaceDE w:val="false"/>
        <w:spacing w:lineRule="auto" w:line="240" w:before="0" w:after="0"/>
        <w:ind w:left="720" w:hanging="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The atmosphere or feeling created by a literary work, partly by a description of the objects or by the style of the descriptions. A work may contain a mood of horror, mystery, holiness, or childlike simplicity, to name a few, depending on the author's treatment of the work. </w:t>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crease your tone vocabulary by internalizing the list of tone words that follows. You may wish to include some of these words when addressing tone in your reader’s log. An enriched vocabulary will enable you to use more specific and subtle descriptions of an attitude you discover in a text. </w:t>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abhorrent </w:t>
      </w:r>
      <w:r>
        <w:rPr>
          <w:rFonts w:cs="Garamond;Garamond" w:ascii="Garamond;Garamond" w:hAnsi="Garamond;Garamond"/>
          <w:color w:val="000000"/>
          <w:sz w:val="23"/>
          <w:szCs w:val="23"/>
        </w:rPr>
        <w:t xml:space="preserve">strongly opposed feeling; showing intense disagreement </w:t>
      </w:r>
      <w:r>
        <w:br w:type="page"/>
      </w:r>
    </w:p>
    <w:p>
      <w:pPr>
        <w:pStyle w:val="Normal"/>
        <w:autoSpaceDE w:val="false"/>
        <w:spacing w:lineRule="auto" w:line="240" w:before="0" w:after="0"/>
        <w:rPr/>
      </w:pPr>
      <w:r>
        <w:rPr>
          <w:rFonts w:cs="Garamond;Garamond" w:ascii="Garamond;Garamond" w:hAnsi="Garamond;Garamond"/>
          <w:b/>
          <w:bCs/>
          <w:color w:val="000000"/>
          <w:sz w:val="23"/>
          <w:szCs w:val="23"/>
        </w:rPr>
        <w:t xml:space="preserve">acerbic </w:t>
      </w:r>
      <w:r>
        <w:rPr>
          <w:rFonts w:cs="Garamond;Garamond" w:ascii="Garamond;Garamond" w:hAnsi="Garamond;Garamond"/>
          <w:color w:val="000000"/>
          <w:sz w:val="23"/>
          <w:szCs w:val="23"/>
        </w:rPr>
        <w:t xml:space="preserve">acidic in temper, mood, or tone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acrimonious </w:t>
      </w:r>
      <w:r>
        <w:rPr>
          <w:rFonts w:cs="Garamond;Garamond" w:ascii="Garamond;Garamond" w:hAnsi="Garamond;Garamond"/>
          <w:color w:val="000000"/>
          <w:sz w:val="23"/>
          <w:szCs w:val="23"/>
        </w:rPr>
        <w:t xml:space="preserve">caustic, biting, or rancorous especially in feeling, language, or manner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acquiescing </w:t>
      </w:r>
      <w:r>
        <w:rPr>
          <w:rFonts w:cs="Garamond;Garamond" w:ascii="Garamond;Garamond" w:hAnsi="Garamond;Garamond"/>
          <w:color w:val="000000"/>
          <w:sz w:val="23"/>
          <w:szCs w:val="23"/>
        </w:rPr>
        <w:t xml:space="preserve">complying or submitting tacitly or passively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altruistic </w:t>
      </w:r>
      <w:r>
        <w:rPr>
          <w:rFonts w:cs="Garamond;Garamond" w:ascii="Garamond;Garamond" w:hAnsi="Garamond;Garamond"/>
          <w:color w:val="000000"/>
          <w:sz w:val="23"/>
          <w:szCs w:val="23"/>
        </w:rPr>
        <w:t xml:space="preserve">unselfish regard for or devotion to the welfare of other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ngst-ridde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onsumed by anxiety and fea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pathe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or showing little or no feeling or emot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rd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warmth of feeling typically expressed in eager zealous support or activity; passionat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udac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earlessly daring; recklessly bold; adventur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uster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tern and cold in appearance or manner; morally stric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avers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an active feeling of repugnance or distast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benig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of a gentle disposition; showing kindness and gentleness; of a mild type or charact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brist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to take on an aggressive attitude or appearanc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buoy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apable of quick recovery; having positive indication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all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eeling no emotion or sympathy for others; completely uncar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apric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being governed or characterized by impulsiveness and unpredictabilit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au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apable of destroying; marked by incisive sarcasm </w:t>
      </w:r>
      <w:r>
        <w:br w:type="page"/>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hagrin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vexed or unsettled through embarrassment or humiliation; mortifi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holer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asily moved to often unreasonable or excessive anger; hot-tempered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circumspect </w:t>
      </w:r>
      <w:r>
        <w:rPr>
          <w:rFonts w:cs="Garamond;Garamond" w:ascii="Garamond;Garamond" w:hAnsi="Garamond;Garamond"/>
          <w:color w:val="000000"/>
          <w:sz w:val="23"/>
          <w:szCs w:val="23"/>
        </w:rPr>
        <w:t xml:space="preserve">careful to consider all circumstances and possible consequences; caut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oddl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treated with extreme care; pamper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omplac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elf-satisfied; unconcerned and unaware of deficiencies and danger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onfrontat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ace-to-face conflict; the clashing of forces or idea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onsternat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amazement or dismay that hinders or throws into confus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ower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hrinking away or crouching from something that menaces, domineers, or dismay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credul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ready to believe with little proof; gullib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fer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ull of respect or esteem due a superior or and elder; showing regard for another's wishe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fi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ull of boldness and resistance; rebell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lud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isled in judgment; deceived or trick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risiv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pressing or causing the use of ridicule or scorn; showing contemp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spond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eeling or showing extreme discouragement, dejection, or depression; having lost all hop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etermini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believing in predestination; accepting that social or psychological phenomena are caused by preceding events or natural law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idac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esigned to teach; intended to convey instruction and information; making moral observations </w:t>
      </w:r>
      <w:r>
        <w:br w:type="page"/>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isdain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ull of or expressing dislik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isquiet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lost peace or tranquility; disturbed or alarm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dynam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force or energy; marked by productive activit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embitter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possessing sour, hostile, or resentful feeling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empath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howing emotion based on sensitivity towards others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enamored </w:t>
      </w:r>
      <w:r>
        <w:rPr>
          <w:rFonts w:cs="Garamond;Garamond" w:ascii="Garamond;Garamond" w:hAnsi="Garamond;Garamond"/>
          <w:color w:val="000000"/>
          <w:sz w:val="23"/>
          <w:szCs w:val="23"/>
        </w:rPr>
        <w:t xml:space="preserve">inflamed with love or passion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enervated </w:t>
      </w:r>
      <w:r>
        <w:rPr>
          <w:rFonts w:cs="Garamond;Garamond" w:ascii="Garamond;Garamond" w:hAnsi="Garamond;Garamond"/>
          <w:color w:val="000000"/>
          <w:sz w:val="23"/>
          <w:szCs w:val="23"/>
        </w:rPr>
        <w:t xml:space="preserve">reduced mental or moral vigor; lessened in vitality or strength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exasperat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eeling irritation or annoyance; aggravat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exult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illed with or expressing great joy or triumph; jubil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fatu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omplacently or inanely foolish; sill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fawn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ourting favor by a cringing or flattering mann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ferv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hibiting or marked by great intensity of feeling; zeal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funerea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with solemnity befitting or suggesting a funeral; marked by an atmosphere that is lacking in cheer; gloom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futi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erving no useful purpose; completely ineffective; occupied with trifle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hackney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acking in freshness or originality; trite; unoriginal; cliché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halcy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alm, peaceful, golden </w:t>
      </w:r>
      <w:r>
        <w:br w:type="page"/>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haught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isdainfully proud; blatantly arrog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diosyncra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peculiar in temperam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dolatr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worshipping a physical object as a god; exhibiting an excessive devotion to an objec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mper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stic of one of eminent rank or attainments; commanding, domin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an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mpty and insubstantial; lacking point; sill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dol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averse to activity, effort, or movement; habitually laz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domitab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incapable of being subdued; unconquerab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ep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unfit; lacking sense or reason; foolish; generally incompetent; bungl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sip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acking qualities that interest, stimulate, or challenge; dull, fla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sula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isolation; having a narrow provincial viewpoi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ntrep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resolute fearlessness, fortitude, and enduranc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rascib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rked by hot temper and easily provoked ang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ir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intense and usually openly displayed ang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jad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ulled by experience or exposur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lugubr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aggeratedly or affectedly mournful and melanchol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audli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weakly and effusively sentimental </w:t>
      </w:r>
      <w:r>
        <w:br w:type="page"/>
      </w:r>
    </w:p>
    <w:p>
      <w:pPr>
        <w:pStyle w:val="Normal"/>
        <w:autoSpaceDE w:val="false"/>
        <w:spacing w:lineRule="auto" w:line="240" w:before="0" w:after="0"/>
        <w:rPr>
          <w:rFonts w:ascii="Garamond;Garamond" w:hAnsi="Garamond;Garamond" w:cs="Garamond;Garamond"/>
          <w:color w:val="000000"/>
          <w:sz w:val="23"/>
          <w:szCs w:val="23"/>
        </w:rPr>
      </w:pPr>
      <w:r>
        <w:rPr>
          <w:rFonts w:eastAsia="Garamond;Garamond" w:cs="Garamond;Garamond" w:ascii="Garamond;Garamond" w:hAnsi="Garamond;Garamond"/>
          <w:b/>
          <w:bCs/>
          <w:color w:val="000000"/>
          <w:sz w:val="23"/>
          <w:szCs w:val="23"/>
        </w:rPr>
        <w:t xml:space="preserve">            </w:t>
      </w:r>
      <w:r>
        <w:rPr>
          <w:rFonts w:cs="Garamond;Garamond" w:ascii="Garamond;Garamond" w:hAnsi="Garamond;Garamond"/>
          <w:b/>
          <w:bCs/>
          <w:color w:val="000000"/>
          <w:sz w:val="23"/>
          <w:szCs w:val="23"/>
        </w:rPr>
        <w:t xml:space="preserve">menac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king a show of intention to harm; posing a threat to; endanger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endac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deception, falsehood, or divergence from absolute truth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eticul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rked by excessive care in detail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irth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erry, glad, or gay as shown by or accompanied with laughter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isogyni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isplaying a hatred of wome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moros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a sullen disposition; marked by gloom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narcissi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oving one's own body or self; egoistic; egocentr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obsequ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rked by or exhibiting a fawning attentiveness; subservi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atroniz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adopting an air of condescension; treating haughtil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edan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narrowly, stodgily, and often ostentatiously learn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etul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insolent or rude in speech or behavior; displaying capricious ill humor; peevish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iqu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aroused in anger or resentment toward; irritated; provoked, challenged, or rebuffed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placid </w:t>
      </w:r>
      <w:r>
        <w:rPr>
          <w:rFonts w:cs="Garamond;Garamond" w:ascii="Garamond;Garamond" w:hAnsi="Garamond;Garamond"/>
          <w:color w:val="000000"/>
          <w:sz w:val="23"/>
          <w:szCs w:val="23"/>
        </w:rPr>
        <w:t xml:space="preserve">serenely free of interruption or disturbanc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omp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cessively elevated or ornate; having or exhibiting self-importance; arrog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ollyannaish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irrepressible optimism and a tendency to find good in everyth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ortent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liciting amazement or wonder; fateful and ominous </w:t>
      </w:r>
      <w:r>
        <w:br w:type="page"/>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ragma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relating to matters of fact or practical affairs; practical as opposed to ideali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provincia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imited in outlook; narrow-minded; lacking the polish of urban society; unsophisticate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rancor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a mark of bitter, deep-seated ill wil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raptur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being carried away by overwhelming emotion; feeling ecstasy or intense pass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repugna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citing distaste or aversion; incompatib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rue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citing pity or sympathy; pitiable, mournful, regret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agac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possessing keen and farsighted judgment; intellectually discerning; showing great wisdom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anguin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eerfully confident and optimist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ardon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isdainfully or skeptically humorous; derisively mocking </w:t>
      </w:r>
    </w:p>
    <w:p>
      <w:pPr>
        <w:pStyle w:val="Normal"/>
        <w:autoSpaceDE w:val="false"/>
        <w:spacing w:lineRule="auto" w:line="240" w:before="0" w:after="0"/>
        <w:ind w:firstLine="720"/>
        <w:rPr/>
      </w:pPr>
      <w:r>
        <w:rPr>
          <w:rFonts w:cs="Garamond;Garamond" w:ascii="Garamond;Garamond" w:hAnsi="Garamond;Garamond"/>
          <w:b/>
          <w:bCs/>
          <w:color w:val="000000"/>
          <w:sz w:val="23"/>
          <w:szCs w:val="23"/>
        </w:rPr>
        <w:t xml:space="preserve">secular </w:t>
      </w:r>
      <w:r>
        <w:rPr>
          <w:rFonts w:cs="Garamond;Garamond" w:ascii="Garamond;Garamond" w:hAnsi="Garamond;Garamond"/>
          <w:color w:val="000000"/>
          <w:sz w:val="23"/>
          <w:szCs w:val="23"/>
        </w:rPr>
        <w:t xml:space="preserve">relating to the worldly or temporal; not relig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elf-effac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ausing one to disappear or to become unnoticed; defacing one's self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eren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lear and free of unpleasant change; marked by utter calm and unruffled repose; quietud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ubservi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erving to promote some personal end; useful in an inferior capacity; submissiv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olem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rked by the observance of established form or ceremony; somber, gloom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ter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a definite hardness or severity of nature or manner; auster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to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apparently or professedly indifferent to pleasure or pain </w:t>
      </w:r>
      <w:r>
        <w:br w:type="page"/>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stol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having or expressing little or no sensibility; unemotiona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trep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timorous; fear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upbraid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riticizing severely; finding fault with; reproaching severely; scolding vehementl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ap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acking liveliness, briskness, or force; flat or dull especially in intellec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ehemen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marked by forceful energy; powerful; intensely emotional; impassioned and fervid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enerating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regarding with reverential respect or admiring deference; honoring with an act of devotion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indictiv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disposed to seek revenge; venge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ivac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lively in temper, conduct, or spirit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volcanic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plosively violent; volatil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whimsical </w:t>
      </w:r>
    </w:p>
    <w:p>
      <w:pPr>
        <w:pStyle w:val="Normal"/>
        <w:autoSpaceDE w:val="false"/>
        <w:spacing w:lineRule="auto" w:line="240" w:before="0" w:after="0"/>
        <w:ind w:firstLine="720"/>
        <w:rPr/>
      </w:pPr>
      <w:r>
        <w:rPr>
          <w:rFonts w:cs="Garamond;Garamond" w:ascii="Garamond;Garamond" w:hAnsi="Garamond;Garamond"/>
          <w:color w:val="000000"/>
          <w:sz w:val="23"/>
          <w:szCs w:val="23"/>
        </w:rPr>
        <w:t xml:space="preserve">characterized by caprice; </w:t>
      </w:r>
      <w:r>
        <w:rPr>
          <w:rFonts w:cs="Garamond;Garamond" w:ascii="Garamond;Garamond" w:hAnsi="Garamond;Garamond"/>
          <w:i/>
          <w:iCs/>
          <w:color w:val="000000"/>
          <w:sz w:val="23"/>
          <w:szCs w:val="23"/>
        </w:rPr>
        <w:t>s</w:t>
      </w:r>
      <w:r>
        <w:rPr>
          <w:rFonts w:cs="Garamond;Garamond" w:ascii="Garamond;Garamond" w:hAnsi="Garamond;Garamond"/>
          <w:color w:val="000000"/>
          <w:sz w:val="23"/>
          <w:szCs w:val="23"/>
        </w:rPr>
        <w:t xml:space="preserve">ubject to erratic behavior or unpredictable chang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woe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haracterized by suffering and calamity; grievous; lamentably seri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wrathful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filled with strong vengeful anger; irate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wry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cleverly and often ironically or grimly humor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b/>
          <w:bCs/>
          <w:color w:val="000000"/>
          <w:sz w:val="23"/>
          <w:szCs w:val="23"/>
        </w:rPr>
        <w:t xml:space="preserve">zealous </w:t>
      </w:r>
    </w:p>
    <w:p>
      <w:pPr>
        <w:pStyle w:val="Normal"/>
        <w:autoSpaceDE w:val="false"/>
        <w:spacing w:lineRule="auto" w:line="240" w:before="0" w:after="0"/>
        <w:ind w:firstLine="720"/>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exhibiting great intensity of feeling </w:t>
      </w:r>
    </w:p>
    <w:p>
      <w:pPr>
        <w:pStyle w:val="Normal"/>
        <w:spacing w:before="0" w:after="200"/>
        <w:rPr>
          <w:rFonts w:ascii="Garamond;Garamond" w:hAnsi="Garamond;Garamond" w:cs="Garamond;Garamond"/>
          <w:color w:val="000000"/>
          <w:sz w:val="23"/>
          <w:szCs w:val="23"/>
        </w:rPr>
      </w:pPr>
      <w:r>
        <w:rPr>
          <w:rFonts w:cs="Garamond;Garamond" w:ascii="Garamond;Garamond" w:hAnsi="Garamond;Garamond"/>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Garamond" w:hAnsi="Garamond;Garamond" w:eastAsia="Calibri" w:cs="Garamond;Garamond"/>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45:00Z</dcterms:created>
  <dc:creator>jenden20</dc:creator>
  <dc:description/>
  <dc:language>en-US</dc:language>
  <cp:lastModifiedBy>jenden20</cp:lastModifiedBy>
  <dcterms:modified xsi:type="dcterms:W3CDTF">2012-06-13T11:47:00Z</dcterms:modified>
  <cp:revision>1</cp:revision>
  <dc:subject/>
  <dc:title/>
</cp:coreProperties>
</file>